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B 97 - 2º vestibu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olog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74015</wp:posOffset>
            </wp:positionV>
            <wp:extent cx="2331720" cy="2560320"/>
            <wp:effectExtent l="0" t="0" r="0" b="0"/>
            <wp:wrapTight wrapText="bothSides">
              <wp:wrapPolygon edited="0">
                <wp:start x="-88" y="0"/>
                <wp:lineTo x="-88" y="21517"/>
                <wp:lineTo x="21600" y="21517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A figura ao lado representa a possível composição da atmosfera primitiva, que, segundo a teoria de Oparin, teria dado origem aos compostos orgânicos e, por fim, ao primeiro ser v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 auxílio da figura, julgue os iten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obtenção experimental de aminoácidos a partir dos componentes mostrados demonstra a teoria mencionada.</w:t>
      </w:r>
    </w:p>
    <w:p>
      <w:pPr>
        <w:pStyle w:val="Normal"/>
        <w:jc w:val="both"/>
        <w:rPr/>
      </w:pPr>
      <w:r>
        <w:rPr/>
        <w:t>(2) Segundo Oparin, a vida primitiva surgiu nos mares.</w:t>
      </w:r>
    </w:p>
    <w:p>
      <w:pPr>
        <w:pStyle w:val="Normal"/>
        <w:jc w:val="both"/>
        <w:rPr/>
      </w:pPr>
      <w:r>
        <w:rPr/>
        <w:t>(3) As hipóteses mais aceitas hoje afirmam que os primeiros seres vivos eram heterotróficos.</w:t>
      </w:r>
    </w:p>
    <w:p>
      <w:pPr>
        <w:pStyle w:val="Normal"/>
        <w:jc w:val="both"/>
        <w:rPr/>
      </w:pPr>
      <w:r>
        <w:rPr/>
        <w:t>(4) Na figura, não há indicação da existência de O</w:t>
      </w:r>
      <w:r>
        <w:rPr>
          <w:vertAlign w:val="subscript"/>
        </w:rPr>
        <w:t>2</w:t>
      </w:r>
      <w:r>
        <w:rPr/>
        <w:t>, pois este só teria surgido a partir do metabolismo de organismos fotossinté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e acordo com a </w:t>
      </w:r>
      <w:r>
        <w:rPr>
          <w:b/>
        </w:rPr>
        <w:t>teoria celular</w:t>
      </w:r>
      <w:r>
        <w:rPr/>
        <w:t>, a continuidade da vida tem base na célula, na qual existe um princípio de complementariedade entre estrutura e função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4150</wp:posOffset>
            </wp:positionV>
            <wp:extent cx="2857500" cy="2656840"/>
            <wp:effectExtent l="0" t="0" r="0" b="0"/>
            <wp:wrapTight wrapText="bothSides">
              <wp:wrapPolygon edited="0">
                <wp:start x="-70" y="0"/>
                <wp:lineTo x="-70" y="21521"/>
                <wp:lineTo x="21600" y="21521"/>
                <wp:lineTo x="21600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 o auxílio da figura ao lado, que representa  uma célula vegetal, julgue os itens que se segu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estrutura I está presente tanto nas células procariontes quanto nas eucariontes, sendo responsável pela respiração celula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estrutura II é totalmente produzida na estrutura V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élulas glandulares possuem as estruturas III e VI bem desenvolvida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 estroma da estrutura IV, encontram-se ácidos nucléic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quantidade de estruturas no citoplasma está relacionada com a atividade metabólica da cél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figura ao lado representa a fagocitose de uma bactéria e alguns eventos celulares subseqüente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3066415" cy="2371090"/>
            <wp:effectExtent l="0" t="0" r="0" b="0"/>
            <wp:wrapTight wrapText="bothSides">
              <wp:wrapPolygon edited="0">
                <wp:start x="-67" y="0"/>
                <wp:lineTo x="-67" y="21510"/>
                <wp:lineTo x="21599" y="21510"/>
                <wp:lineTo x="21599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Com base na figura, julgue os seguintes iten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estrutura lipoprotéica das membranas celulares permite-lhes grande mobilidade e eventos como invaginação e fusã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representa um lisossomo primário e III, um lisossomo secundári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I é uma organela rica em proteases, nucleases e lipas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 interior de IV, encontram-se aminoácidos, açúcares e nucleotídeos provenientes da lise da bacté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Uma prática correta na agricultura é alternar a plantação de culturas que empobrecem o solo com plantações de soja ou de feijão. Isso porque às raízes dessas leguminosas associam-se bactérias do gênero </w:t>
      </w:r>
      <w:r>
        <w:rPr>
          <w:i/>
        </w:rPr>
        <w:t>Rhizobium</w:t>
      </w:r>
      <w:r>
        <w:rPr/>
        <w:t xml:space="preserve"> que fixam o N</w:t>
      </w:r>
      <w:r>
        <w:rPr>
          <w:vertAlign w:val="subscript"/>
        </w:rPr>
        <w:t>2</w:t>
      </w:r>
      <w:r>
        <w:rPr/>
        <w:t xml:space="preserve"> do ar. A partir dessa informação, julgue 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articipação do </w:t>
      </w:r>
      <w:r>
        <w:rPr>
          <w:i/>
        </w:rPr>
        <w:t>Rhizobium</w:t>
      </w:r>
      <w:r>
        <w:rPr/>
        <w:t xml:space="preserve"> é importante porque as plantas não absorvem N</w:t>
      </w:r>
      <w:r>
        <w:rPr>
          <w:vertAlign w:val="subscript"/>
        </w:rPr>
        <w:t>2</w:t>
      </w:r>
      <w:r>
        <w:rPr/>
        <w:t xml:space="preserve"> diretamente do 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solo apresenta outras bactérias que o enriquecem, como as nitrificantes, que transformam nitrato em amô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incipal participação do metabolismo humano no ciclo do nitrogênio é representada pela absorção de compostos orgânicos nitrogenados e pela excreção de uré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forma artificial de se aumentar a concentração de nitrogênio no solo é a adição de adubos químicos ricos em ni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s auxinas, primeiro grupo de substâncias identificadas como fitormônios, atuam no crescimento e no desenvolvimento das plantas. O gráfico ao lado mostra essa influê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54350" cy="2194560"/>
            <wp:effectExtent l="0" t="0" r="0" b="0"/>
            <wp:wrapTight wrapText="bothSides">
              <wp:wrapPolygon edited="0">
                <wp:start x="-67" y="0"/>
                <wp:lineTo x="-67" y="21504"/>
                <wp:lineTo x="21599" y="21504"/>
                <wp:lineTo x="21599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 relação ao gráfico, julgue os itens que se segu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concentração de auxina que provoca a máxima estimulação varia para diferentes partes de uma mesma planta.</w:t>
      </w:r>
    </w:p>
    <w:p>
      <w:pPr>
        <w:pStyle w:val="Normal"/>
        <w:jc w:val="both"/>
        <w:rPr/>
      </w:pPr>
      <w:r>
        <w:rPr/>
        <w:t>(2) Concentrações de auxina entre 5 e 10 ppm inibem o crescimento do caule.</w:t>
      </w:r>
    </w:p>
    <w:p>
      <w:pPr>
        <w:pStyle w:val="Normal"/>
        <w:jc w:val="both"/>
        <w:rPr/>
      </w:pPr>
      <w:r>
        <w:rPr/>
        <w:t>(3) O desempenho do tecido meristemático independe da concentração de auxina.</w:t>
      </w:r>
    </w:p>
    <w:p>
      <w:pPr>
        <w:pStyle w:val="Normal"/>
        <w:jc w:val="both"/>
        <w:rPr/>
      </w:pPr>
      <w:r>
        <w:rPr/>
        <w:t>(4) Qualquer concentração de auxina que inibe o crescimento da raíz estimula o crescimento do ca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 gráfico ao lado refere-se a processos bioquímicos realizados por seres vivos. No ponto de compensação, a produção de O</w:t>
      </w:r>
      <w:r>
        <w:rPr>
          <w:vertAlign w:val="subscript"/>
        </w:rPr>
        <w:t>2</w:t>
      </w:r>
      <w:r>
        <w:rPr/>
        <w:t xml:space="preserve"> iguala-se ao seu consum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840355" cy="1837690"/>
            <wp:effectExtent l="0" t="0" r="0" b="0"/>
            <wp:wrapTight wrapText="bothSides">
              <wp:wrapPolygon edited="0">
                <wp:start x="-68" y="0"/>
                <wp:lineTo x="-68" y="21483"/>
                <wp:lineTo x="21600" y="21483"/>
                <wp:lineTo x="21600" y="0"/>
                <wp:lineTo x="-6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om o auxílio do gráfico, julgue os itens a seguir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Uma planta submetida à intensidade luminosa I absorve mais CO</w:t>
      </w:r>
      <w:r>
        <w:rPr>
          <w:vertAlign w:val="subscript"/>
        </w:rPr>
        <w:t>2</w:t>
      </w:r>
      <w:r>
        <w:rPr/>
        <w:t xml:space="preserve"> do que no ponto de compensação.</w:t>
      </w:r>
    </w:p>
    <w:p>
      <w:pPr>
        <w:pStyle w:val="Normal"/>
        <w:jc w:val="both"/>
        <w:rPr/>
      </w:pPr>
      <w:r>
        <w:rPr/>
        <w:t>(2) Acima do ponto de compensação, as plantas têm condições de armazenar reservas energéticas.</w:t>
      </w:r>
    </w:p>
    <w:p>
      <w:pPr>
        <w:pStyle w:val="Normal"/>
        <w:jc w:val="both"/>
        <w:rPr/>
      </w:pPr>
      <w:r>
        <w:rPr/>
        <w:t>(3) O aumento da intensidade da luz não acarreta necessariamente um aumento na intensidade da fotossíntese.</w:t>
      </w:r>
    </w:p>
    <w:p>
      <w:pPr>
        <w:pStyle w:val="Normal"/>
        <w:jc w:val="both"/>
        <w:rPr/>
      </w:pPr>
      <w:r>
        <w:rPr/>
        <w:t>(4) Alterações na temperatura podem mudar o ponto de compens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lgumas pesquisas estimam que, somente na Amazônia, encontram-se cerca de 30% de todo o estoque genético do planeta. Entretanto, essa riqueza está sendo rapidamente destruída pelo desmatamento para a extração de madeira e a exploração agrícola e pecuária. Os pequenos agricultores são responsáveis por 30% do total do desmatamento observado na região. Como mudam freqüentemente de local, observa-se, nas áreas que abandonam, o aparecimento de florestas secundá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 auxílio do texto, julgue os seguintes iten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ransformação de florestas em áreas agrícolas e em pastagens afeta a vegetação e as espécies animais que dependem da floresta para abrigo e alimentaçã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tores como tolerância ao fogo, peso das sementes e dispersão destas por animais podem afetar o renascimento diferencial de espécies vegetais da florest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É correto atribuir aos pequenos agricultores os principais problemas da Amazô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aparecimento de florestas secundárias aumenta o efeito estuf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didas como a regulamentação da exploração de madeira e a desapropriação de áreas de interesse florestal representariam algumas ações eficientes na proteção da floresta amazô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Os morangos de excelente qualidade que se encontram atualmente nos supermercados são produto principalmente de técnicas de propagação vegetativa </w:t>
      </w:r>
      <w:r>
        <w:rPr>
          <w:i/>
        </w:rPr>
        <w:t>in vitro</w:t>
      </w:r>
      <w:r>
        <w:rPr/>
        <w:t>. A partir de células de um morangueiro, faz-se uma cultura de tecidos e, a partir desta, obtém-se plantas adultas. Essa técnica permite, por exemplo, a eliminação de infecções virais presentes na planta-mãe e que, pelo procedimento tradicional, seriam passadas para as plantas-filhas. Com base nessa informação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 plantas obtidas de uma mesma cultura de tecidos são geneticamente iguai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a vantagem dessa técnica é que as plantas produzidas não são suscetíveis ao ataque de prag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ultura de tecidos vegetais facilita o melhoramento genético de plantas, pois as células podem ser manipuladas geneticamente e, a partir delas, podem-se obter indivíduos adultos com características altera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a vez obtida uma variedade de morangueiro com as características ideais, não se justifica preservar as variedades silvestres, muito menos produtiv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altura de uma planta depende de dois pares de genes, A e B. O gráfico abaixo mostra a variação da altura dos descendentes de dois indivíduos diíbr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28670" cy="2286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Com relação ao gráfico, julgue os itens que se segu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s efeitos quantitativos dos alelos A e B são, respectivamente, 40 e 30 cm.</w:t>
      </w:r>
    </w:p>
    <w:p>
      <w:pPr>
        <w:pStyle w:val="Normal"/>
        <w:jc w:val="both"/>
        <w:rPr/>
      </w:pPr>
      <w:r>
        <w:rPr/>
        <w:t>(2) A freqüência de descendentes heterozigotos, para os dois genes, é de 50%.</w:t>
      </w:r>
    </w:p>
    <w:p>
      <w:pPr>
        <w:pStyle w:val="Normal"/>
        <w:jc w:val="both"/>
        <w:rPr/>
      </w:pPr>
      <w:r>
        <w:rPr/>
        <w:t>(3) Estão ilustrados  cinco genótipos.</w:t>
      </w:r>
    </w:p>
    <w:p>
      <w:pPr>
        <w:pStyle w:val="Normal"/>
        <w:jc w:val="both"/>
        <w:rPr/>
      </w:pPr>
      <w:r>
        <w:rPr/>
        <w:t>(4) A herança apresentada é poligê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Desde que Watson e Crick propuseram um modelo para a estrutura do DNA, em 1953, tem-se constatado um progresso fantasticamente acelerado da Biologia Molecular, do que é exemplo a recente clonagem de uma ovelha. Julgue os itens a seguir, acerca do referido ácido nucléic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pesar de ser o sexto elemento mais abundante no universo e o mais versátil de todos, o carbono não faz parte da estrutura do DN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oloração de cromossomos com vários matizes é uma técnica atual que se baseia no uso de vários corantes para os diferentes lipídios que constituem os cromossom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 processo de recombinação entre cromátides, ocorre a troca de, no mínimo, um segmento de DNA que corresponde a um gene funcion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 mutações gênicas implicam necessariamente a modificação do fenótipo do indivídu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s processos de fecundação natural, a mãe transmite maior quantidade de DNA para o filho do que o p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Com o auxílio do gráfico abaixo, que fornece a comparação entre o número de espécies encontradas nos principais filos do reino animal, alguns estudantes de Zoologia teceram os comentários abaixo. Julgue-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3672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(1) Infere-se do gráfico que o número de borboletas é maior do que o de lagartos.</w:t>
      </w:r>
    </w:p>
    <w:p>
      <w:pPr>
        <w:pStyle w:val="Normal"/>
        <w:jc w:val="both"/>
        <w:rPr/>
      </w:pPr>
      <w:r>
        <w:rPr/>
        <w:t>(2) As espécies de um dos filos apresentados são autótrofas.</w:t>
      </w:r>
    </w:p>
    <w:p>
      <w:pPr>
        <w:pStyle w:val="Normal"/>
        <w:jc w:val="both"/>
        <w:rPr/>
      </w:pPr>
      <w:r>
        <w:rPr/>
        <w:t>(3) Várias espécies de artrópodes e de cordados contribuem para a reprodução das plantas.</w:t>
      </w:r>
    </w:p>
    <w:p>
      <w:pPr>
        <w:pStyle w:val="Normal"/>
        <w:jc w:val="both"/>
        <w:rPr/>
      </w:pPr>
      <w:r>
        <w:rPr/>
        <w:t>(4) Do ponto de vista evolutivo, os cnidários são, entre os filos apresentados no gráfico, os animais mais primi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Para os namorados que este mês estão celebrando a paixão, a atração física é um botão mágico que só o amor é capaz de ligar. Mas, para os cientistas, o desejo sexual é um processo bioquímico que desequilibra rapidamente todo o corpo, diagnosticável por vários sintomas. Não se consegue tirar os olhos “daquela” pessoa, o coração dispara, as mãos suam, dá vontade de falar pelos cotovelos, as pernas ficam meio bambas, a fome desaparece e é preciso suspirar para respirar melh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 auxílio do texto, julgue os iten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s sintomas do desejo sexual dependem de fatores psicológicos, que variam de um indivíduo para outro, para que sejam desencadeados.</w:t>
      </w:r>
    </w:p>
    <w:p>
      <w:pPr>
        <w:pStyle w:val="Normal"/>
        <w:jc w:val="both"/>
        <w:rPr/>
      </w:pPr>
      <w:r>
        <w:rPr/>
        <w:t>(2) Receptores táteis e quimiorreceptores permitem ao sistema nervoso perceber o afago e o perfume da pessoa amada.</w:t>
      </w:r>
    </w:p>
    <w:p>
      <w:pPr>
        <w:pStyle w:val="Normal"/>
        <w:jc w:val="both"/>
        <w:rPr/>
      </w:pPr>
      <w:r>
        <w:rPr/>
        <w:t>(3) A palidez que uma pessoa pode apresentar ao ser paquerada é conseqüência da interação dos sistemas nervoso e circulatório.</w:t>
      </w:r>
    </w:p>
    <w:p>
      <w:pPr>
        <w:pStyle w:val="Normal"/>
        <w:jc w:val="both"/>
        <w:rPr/>
      </w:pPr>
      <w:r>
        <w:rPr/>
        <w:t>(4) A coordenação endócrina provoca respostas mais rápidas que a coordenação nervosa.</w:t>
      </w:r>
    </w:p>
    <w:p>
      <w:pPr>
        <w:pStyle w:val="Normal"/>
        <w:jc w:val="both"/>
        <w:rPr/>
      </w:pPr>
      <w:r>
        <w:rPr/>
        <w:t>(5) O apaixonado ofega porque perde o controle voluntário do ritmo da respi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O número de idosos na população brasileira tem aumentado ano a ano, o que estimula muitas pesquisas acerca do processo de envelhecimento. Este é marcado, entre outros fatores, pela diminuição da produção de hormônios sexuais, por disfunções imunológicas, por aberrações cromossômicas nos macrófagos e pelo desequilíbrio dos processos envolvendo radicais livres.</w:t>
      </w:r>
    </w:p>
    <w:p>
      <w:pPr>
        <w:pStyle w:val="Normal"/>
        <w:jc w:val="both"/>
        <w:rPr/>
      </w:pPr>
      <w:r>
        <w:rPr/>
        <w:t>Com o auxílio do texto, julgue os itens que se segu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 processo de envelhecimento é caracterizado por um aumento progressivo do metabolismo celular.</w:t>
      </w:r>
    </w:p>
    <w:p>
      <w:pPr>
        <w:pStyle w:val="Normal"/>
        <w:jc w:val="both"/>
        <w:rPr/>
      </w:pPr>
      <w:r>
        <w:rPr/>
        <w:t>(2) Os animais idosos estão mais sujeitos aos mecanismos de seleção que os adultos jovens.</w:t>
      </w:r>
    </w:p>
    <w:p>
      <w:pPr>
        <w:pStyle w:val="Normal"/>
        <w:jc w:val="both"/>
        <w:rPr/>
      </w:pPr>
      <w:r>
        <w:rPr/>
        <w:t>(3) O cigarro e a alimentação rica em fibras e vitaminas têm papéis antagônicos no desenvolvimento de doenças associadas ao envelhecimento.</w:t>
      </w:r>
    </w:p>
    <w:p>
      <w:pPr>
        <w:pStyle w:val="Normal"/>
        <w:jc w:val="both"/>
        <w:rPr/>
      </w:pPr>
      <w:r>
        <w:rPr/>
        <w:t>(4) Macrófagos portando aberrações cromossômicas podem representar uma das razões para a ocorrência de disfunções imunológicas no organismo do id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Calcula-se que há no mundo, atualmente, cerca de vinte e cinco milhões de pessoas infectadas pelo vírus HIV. O problema está presente nos cinco continentes e o número de infectados continua crescendo. As esperanças de obtenção de uma vacina esbarram em várias dificuldades, como, por exemplo, a grande variabilidade do vírus. Com relação a esse tema, julgue os iten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 tempo entre a infecção e a manifestação da doença pode variar de pessoa para pessoa.</w:t>
      </w:r>
    </w:p>
    <w:p>
      <w:pPr>
        <w:pStyle w:val="Normal"/>
        <w:jc w:val="both"/>
        <w:rPr/>
      </w:pPr>
      <w:r>
        <w:rPr/>
        <w:t>(2) Pacientes com AIDS podem apresentar infecções secundárias ou câncer, em função da debilitação do sistema imunológico.</w:t>
      </w:r>
    </w:p>
    <w:p>
      <w:pPr>
        <w:pStyle w:val="Normal"/>
        <w:jc w:val="both"/>
        <w:rPr/>
      </w:pPr>
      <w:r>
        <w:rPr/>
        <w:t>(3) Em pessoas recentemente contaminadas, o teste de anticorpos no sangue pode não detectar a presença do vírus.</w:t>
      </w:r>
    </w:p>
    <w:p>
      <w:pPr>
        <w:pStyle w:val="Normal"/>
        <w:jc w:val="both"/>
        <w:rPr/>
      </w:pPr>
      <w:r>
        <w:rPr/>
        <w:t>(4) A infecção inicia-se pela injeção do DNA do vírus nos linfócitos da pessoa.</w:t>
      </w:r>
    </w:p>
    <w:p>
      <w:pPr>
        <w:pStyle w:val="Normal"/>
        <w:jc w:val="both"/>
        <w:rPr/>
      </w:pPr>
      <w:r>
        <w:rPr/>
        <w:t>(5) Para não se contrair a doença, deve-se evitar qualquer contato com pacientes aidé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 desidratação provocada pela diarréia é ainda a segunda maior causa de mortalidade infantil no Brasil. O problema tem sido combatido pela distribuição de uma mistura de sais considerada eficaz pela Organização Mundial de Saúde (OMS) - indicada na tabela abaixo como teores/OMS - e pela divulgação de receita simplificada, conhecida como soro caseiro. A população de baixa renda e os que pretendem restringir o uso da alopatia utilizam chás caseiros. Em um estudo que objetivava verificar a eficiência dos produtos mais usados no tratamento da diarréia infantil, observaram-se os dados contidos na seguinte tab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centração de eletrólitos em algumas amostras (nmol/L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ostr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ódio (Na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tássio (K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loreto (Cl</w:t>
            </w:r>
            <w:r>
              <w:rPr>
                <w:b/>
                <w:vertAlign w:val="superscript"/>
              </w:rPr>
              <w:t xml:space="preserve"> -</w:t>
            </w:r>
            <w:r>
              <w:rPr>
                <w:b/>
              </w:rPr>
              <w:t>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trato trissódico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cídios totais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es/OM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á de carquej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á de goiabeir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0,0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á de pitangueir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á de funcho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á de tanchagem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0,0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á de jatobá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0,0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gua de coco verd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ro caseiro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0,0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 dos dados da tabela, julgue 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s teores de eletrólitos presentes nas amostras dos chás caseiros variam de planta para planta e são insuficientes para repor os sais minerais perdidos pelo organismo na diarréia.</w:t>
      </w:r>
    </w:p>
    <w:p>
      <w:pPr>
        <w:pStyle w:val="Normal"/>
        <w:jc w:val="both"/>
        <w:rPr/>
      </w:pPr>
      <w:r>
        <w:rPr/>
        <w:t>(2) A substituição da água do soro caseiro pelos chás das plantas carqueja e funcho ou pela água de coco verde leva a uma composição química mais próxima da estipulada pela OMS do que o próprio soro caseiro.</w:t>
      </w:r>
    </w:p>
    <w:p>
      <w:pPr>
        <w:pStyle w:val="Normal"/>
        <w:jc w:val="both"/>
        <w:rPr/>
      </w:pPr>
      <w:r>
        <w:rPr/>
        <w:t>(3) O sal de cozinha possui baixos teores de potássio.</w:t>
      </w:r>
    </w:p>
    <w:p>
      <w:pPr>
        <w:pStyle w:val="Normal"/>
        <w:jc w:val="both"/>
        <w:rPr/>
      </w:pPr>
      <w:r>
        <w:rPr/>
        <w:t>(4) Entre as amostras citadas, o chá de pitangueira é o mais recomendado para a recuperação dos impulsos nervosos, nos casos de desidra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  <w:tab/>
        <w:t>F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02</w:t>
        <w:tab/>
        <w:t>F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3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4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5</w:t>
        <w:tab/>
        <w:t>V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>06</w:t>
        <w:tab/>
        <w:t>F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07</w:t>
        <w:tab/>
        <w:t>V</w:t>
        <w:tab/>
        <w:t>V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8</w:t>
        <w:tab/>
        <w:t>V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09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10</w:t>
        <w:tab/>
        <w:t>F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11</w:t>
        <w:tab/>
        <w:t>F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12</w:t>
        <w:tab/>
        <w:t>V</w:t>
        <w:tab/>
        <w:t>V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3</w:t>
        <w:tab/>
        <w:t>F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14</w:t>
        <w:tab/>
        <w:t>V</w:t>
        <w:tab/>
        <w:t>V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5</w:t>
        <w:tab/>
        <w:t>V</w:t>
        <w:tab/>
        <w:t>V</w:t>
        <w:tab/>
        <w:t>F</w:t>
        <w:tab/>
        <w:t>F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3:00:00Z</dcterms:created>
  <dc:creator>ANA LUISA MIRANDA VILELA</dc:creator>
  <dc:description/>
  <dc:language>en-US</dc:language>
  <cp:lastModifiedBy>Ana Luisa M Vilela</cp:lastModifiedBy>
  <cp:lastPrinted>1999-02-13T21:05:00Z</cp:lastPrinted>
  <dcterms:modified xsi:type="dcterms:W3CDTF">2000-02-04T23:00:00Z</dcterms:modified>
  <cp:revision>2</cp:revision>
  <dc:subject/>
  <dc:title>UnB 97 - 2º vestibular</dc:title>
</cp:coreProperties>
</file>